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7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6386105"/>
      <w:bookmarkStart w:id="1" w:name="__Fieldmark__0_3316386105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6386105"/>
      <w:bookmarkStart w:id="3" w:name="__Fieldmark__1_3316386105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16386105"/>
      <w:bookmarkStart w:id="5" w:name="__Fieldmark__2_3316386105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16386105"/>
      <w:bookmarkStart w:id="7" w:name="__Fieldmark__3_3316386105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16386105"/>
      <w:bookmarkStart w:id="9" w:name="__Fieldmark__4_3316386105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16386105"/>
      <w:bookmarkStart w:id="11" w:name="__Fieldmark__5_3316386105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16386105"/>
      <w:bookmarkStart w:id="13" w:name="__Fieldmark__6_3316386105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16386105"/>
      <w:bookmarkStart w:id="15" w:name="__Fieldmark__7_3316386105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16386105"/>
      <w:bookmarkStart w:id="17" w:name="__Fieldmark__8_3316386105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16386105"/>
      <w:bookmarkStart w:id="19" w:name="__Fieldmark__9_3316386105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16386105"/>
      <w:bookmarkStart w:id="21" w:name="__Fieldmark__10_3316386105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16386105"/>
      <w:bookmarkStart w:id="23" w:name="__Fieldmark__11_3316386105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316386105"/>
      <w:bookmarkStart w:id="25" w:name="__Fieldmark__12_3316386105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316386105"/>
      <w:bookmarkStart w:id="27" w:name="__Fieldmark__13_3316386105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316386105"/>
      <w:bookmarkStart w:id="29" w:name="__Fieldmark__14_3316386105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316386105"/>
      <w:bookmarkStart w:id="31" w:name="__Fieldmark__15_3316386105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316386105"/>
      <w:bookmarkStart w:id="33" w:name="__Fieldmark__16_3316386105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316386105"/>
      <w:bookmarkStart w:id="35" w:name="__Fieldmark__17_3316386105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316386105"/>
      <w:bookmarkStart w:id="37" w:name="__Fieldmark__18_3316386105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316386105"/>
      <w:bookmarkStart w:id="39" w:name="__Fieldmark__19_3316386105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316386105"/>
      <w:bookmarkStart w:id="41" w:name="__Fieldmark__20_3316386105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316386105"/>
      <w:bookmarkStart w:id="43" w:name="__Fieldmark__21_3316386105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316386105"/>
      <w:bookmarkStart w:id="45" w:name="__Fieldmark__22_3316386105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316386105"/>
      <w:bookmarkStart w:id="47" w:name="__Fieldmark__23_3316386105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 DGA</cp:lastModifiedBy>
  <cp:lastPrinted>2015-02-16T10:51:00Z</cp:lastPrinted>
  <dcterms:modified xsi:type="dcterms:W3CDTF">2017-05-30T11:37:00Z</dcterms:modified>
  <cp:revision>13</cp:revision>
  <dc:subject/>
  <dc:title>MEMORIA DE ACTIVIDADES DEL AÑO 2014 DE ENTRENADOR DE DEPORTISTA ARAGONÉS CALIFICADO DE ALTO RENDIMIENTO</dc:title>
</cp:coreProperties>
</file>